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20"/>
        <w:jc w:val="right"/>
        <w:outlineLvl w:val="0"/>
        <w:rPr/>
      </w:pPr>
      <w:r>
        <w:rPr>
          <w:rFonts w:cs="Times New Roman" w:ascii="Times New Roman" w:hAnsi="Times New Roman"/>
          <w:lang w:val="ru-RU"/>
        </w:rPr>
        <w:t>ПРИЛОЖЕНИЕ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jc w:val="center"/>
        <w:rPr/>
      </w:pPr>
      <w:r>
        <w:rPr>
          <w:rFonts w:cs="Times New Roman Bold" w:ascii="Times New Roman Bold" w:hAnsi="Times New Roman Bold"/>
          <w:caps/>
          <w:szCs w:val="24"/>
          <w:lang w:val="ru-RU"/>
        </w:rPr>
        <w:t>Комуникационни услуги за ползване на оборудване за радиовръзка на Б</w:t>
      </w:r>
      <w:r>
        <w:rPr>
          <w:rFonts w:cs="Times New Roman Bold" w:ascii="Times New Roman Bold" w:hAnsi="Times New Roman Bold"/>
          <w:caps/>
          <w:color w:val="000000"/>
          <w:szCs w:val="24"/>
          <w:lang w:val="ru-RU"/>
        </w:rPr>
        <w:t>ългарската народна бан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Cs w:val="24"/>
          <w:lang w:val="ru-RU"/>
        </w:rPr>
      </w:pPr>
      <w:r>
        <w:rPr>
          <w:rFonts w:cs="Times New Roman" w:ascii="Times New Roman" w:hAnsi="Times New Roman"/>
          <w:b w:val="false"/>
          <w:caps/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ъвместимост на комуникационните услуги със средства за радиовръзка по стандарт MPT-1327, които са собственост на БНБ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ационално покритие на комуникационните услуги на пътища и магистрали на територията на Р България за осигуряване на радиовръзка на мобилни екипи със средства за радиовръзка по стандарт MPT-1327, които са собственост на БНБ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окритие на комуникационните услуги на големите градове в страната за осигуряване на радиовръзка с постовете на охраната в сградите на БНБ, оборудвани със средства за радиовръзка по стандарт MPT-1327, които са собственост на БНБ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Комуникационните услуги следва да осигуряват възможност за изграждане на следните типове връзки между средства за радиовръзка по стандарт MPT-1327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Радиостанция – радиостанция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Радиостанция – градска централа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ходящи повиквания от градска централа – радиостанция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пращане и получаване на текстови съобщения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пращане и получаване на статус съобщения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граждане на различни типове по приоритет разговори – спешни (emergency call), приоритетни (priority call) и нормални (normal call)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ъзможност за автоматичен роуминг на абонатите между отделните базови станции за осигуряване на комуникационни услуг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пълнителят следва да разполага с екипи за поддръжка на комуникационните услуги в 24-часов режим на рабо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пълнителят следва да поддържа склад с необходимия запас резервни части за осигуряване на комуникационни услуги за срока на договора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43:00Z</dcterms:created>
  <dc:creator>Мария Гешева</dc:creator>
  <dc:description/>
  <cp:keywords/>
  <dc:language>en-US</dc:language>
  <cp:lastModifiedBy>Мария Гешева</cp:lastModifiedBy>
  <dcterms:modified xsi:type="dcterms:W3CDTF">2012-07-09T06:44:00Z</dcterms:modified>
  <cp:revision>3</cp:revision>
  <dc:subject/>
  <dc:title>ПРИЛОЖЕНИЕ № 1</dc:title>
</cp:coreProperties>
</file>